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1"/>
        <w:rPr/>
      </w:pPr>
      <w:r>
        <w:rPr>
          <w:b/>
          <w:bCs/>
          <w:sz w:val="32"/>
          <w:szCs w:val="32"/>
        </w:rPr>
        <w:t>Одежда Магов</w:t>
      </w:r>
    </w:p>
    <w:p>
      <w:pPr>
        <w:pStyle w:val="Normal"/>
        <w:spacing w:before="28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На протяжении веков сложилась определённая традиция в одежде магических и религиозных орденов. Получилось так, что удобная одежда странников средневековья была заимствована различными магическими и религиозными орденами с незначительными доработками. Наиболее ярко эта связь видна в облачении представителей религиозных орденов францисканцев, доминиканце и бенедиктинцев. </w:t>
      </w:r>
    </w:p>
    <w:p>
      <w:pPr>
        <w:pStyle w:val="Normal"/>
        <w:spacing w:before="28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елигиозные и магические облачения произошли от одного и того же образца одежды, практически унифицированного в конце 13 века (см. рис.1), и развивались далее уже по различным направлениям.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4981575" cy="2305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Рис.1 Теплая уличная одежда конца тринадцатого века</w:t>
      </w:r>
    </w:p>
    <w:p>
      <w:pPr>
        <w:pStyle w:val="Normal"/>
        <w:spacing w:before="28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Обычно эта одежда имела длину 7/9 расстояния от плеч до земли, но иногда делались образцы полной длины. Рукава были довольно длинными и широкими (рисунок пропорционален), что позволяло прятать в них руки вместо перчаток. В верхней части рукава иногда делались складчатыми для более удобной регулировки их ширины. </w:t>
      </w:r>
    </w:p>
    <w:p>
      <w:pPr>
        <w:pStyle w:val="Normal"/>
        <w:spacing w:before="28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Эта одежда одевалась через голову и имела прорезь с застёжкой только на шейном вырезе. Капюшон обычно пришивался по краю отверстия для шеи, вместо воротника. Одежда носилась с узким кожаным поясом, на котором подвешивались многочисленные сумочки и кошели. Образец получил наибольшую популярность среди странников и пилигримов.</w:t>
      </w:r>
    </w:p>
    <w:p>
      <w:pPr>
        <w:pStyle w:val="Normal"/>
        <w:spacing w:before="28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В левой части рисунка приведена развёртка правого рукава, а в правой части показана его форма и положение относительно бокового клина. Такой характерный только для тринадцатого века способ подшива рукава в наше время встречается лишь в одежде послушников некоторых монастырей и тау-мантиях Магов. </w:t>
      </w:r>
    </w:p>
    <w:p>
      <w:pPr>
        <w:pStyle w:val="Normal"/>
        <w:spacing w:before="28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 рис.2 приведены части традиционной одежды религиозных и магических орденов. Первые два образца имеют очевидное сходство с рассмотренным выше, но в отличие от него могут одеваться без пояса благодаря скосам боковых клиньев. Второй образец является традиционной для Магов тау-мантией.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4867275" cy="3829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Рис.2 Различные предметы одежды Магов: а) мантия, б) тау-мантия, в) накидка, г) капюшон, д) плащ.</w:t>
      </w:r>
    </w:p>
    <w:p>
      <w:pPr>
        <w:pStyle w:val="Normal"/>
        <w:spacing w:before="28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На рис.2.в приведена традиционная средневековая накидка, от которой произошла церковная риза, столь любимая священниками различных конфессий. Она может одеваться поверх мантии и в этом случае капюшон пришивается к ней. Накидка представляет собой кусок материи сложенный вдвое, с отверстием и прорезью для головы, обшитый по краю тесьмой. Накидка удобна тем, что на задней её части, иногда достигающей земли, могут быть нарисованы или вышиты различные символы. </w:t>
      </w:r>
    </w:p>
    <w:p>
      <w:pPr>
        <w:pStyle w:val="Normal"/>
        <w:spacing w:before="28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 рис.2.г изображен простейший капюшон, который может быть пришит к мантии, ризе или плащу. Это простой прямоугольник материи, несколько длиннее своей двойной ширины, сложенный вдвое и прошитый сзади. Небольшая часть его (два угла прямоугольника) сшита или имеет застёжку под подбородком как показано на рисунке. Иногда эти два угла сшивались встык или с небольшим нахлёстом при этом получался как бы обод, окаймляющий лицо. Когда капюшон пришивается к накидке или плащу он иногда не сшивается под подбородком для того, чтобы его можно было легче откидывать назад.</w:t>
      </w:r>
    </w:p>
    <w:p>
      <w:pPr>
        <w:pStyle w:val="Normal"/>
        <w:spacing w:before="28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 рис.2.г изображен простой дорожный плащ, представляющий собой круг материи вырезанный клином с углом при вершине около 60° . Вершина выреза скруглена по форме шеи. Плащ обшивается тесьмой и имеет капюшон, если мантия и накидка, находящиеся под ним, его не имеют. Обычно плащ сшивался из нескольких полос материи, располагавшихся параллельно сторонам центрального выреза.</w:t>
      </w:r>
    </w:p>
    <w:p>
      <w:pPr>
        <w:pStyle w:val="Normal"/>
        <w:spacing w:before="28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ов основной набор одежды, использующейся в ритуальной практике. Вы найдёте её чрезвычайно удобной, практичной и отвечающей всем вашим требованиям, особенно при проведении ритуалов вне помещений, в лесу или в дождливую погоду.</w:t>
      </w:r>
    </w:p>
    <w:p>
      <w:pPr>
        <w:pStyle w:val="Normal"/>
        <w:spacing w:before="28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екомендуется остановиться на минимальном варианте – традиционной тау-мантии с поясом и пришивным капюшоном. В тау-мантии, исходя из её фасона, сложно сделать удобные карманы и обычно все мелкие предметы носят в небольшой кожаной сумке или кошеле на поясе. Иногда в левом рукаве делают ремешки в форме петель для удержания ножен небольшого кинжала так, чтобы его можно было легко и быстро вытащить правой рукой.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Изготовление тау-мантии с капюшоном</w:t>
      </w:r>
    </w:p>
    <w:p>
      <w:pPr>
        <w:pStyle w:val="Normal"/>
        <w:spacing w:before="28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зготовление тау-мантии обычно не вызывает сильных затруднений даже у тех кто впервые берётся за шитьё одежды. Здесь будут даны все необходимые инструкции для тех, кто никогда раньше не занимался ни чем подобным.</w:t>
      </w:r>
    </w:p>
    <w:p>
      <w:pPr>
        <w:pStyle w:val="Normal"/>
        <w:spacing w:before="28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мните, что вы делаете не произведение искусства, а простой и действенный инструмент, который принесёт массу пользы в дальнейшем. Вся работа проводится в состоянии глубокой медитации на цели – получении инструмента для истинной Магии.</w:t>
      </w:r>
    </w:p>
    <w:p>
      <w:pPr>
        <w:pStyle w:val="Normal"/>
        <w:spacing w:before="28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скрой тау-мантии с капюшоном для роста около 180 см приведён на рис.3. Точная подгонка по росту, если она вам понадобится, осуществляется подгибом нижнего края и рукавов на нужную длину. Выкройки рассчитаны на подгиб по внешнему контуру мантии 1см и припуски на швы 1 см. В процессе работы необходимо сначала примётывать детали, производить примерку, и только затем шить – это позволит избежать многих ошибок.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5486400" cy="3695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Рис.3 Раскрой тау-мантии</w:t>
      </w:r>
    </w:p>
    <w:p>
      <w:pPr>
        <w:pStyle w:val="Normal"/>
        <w:spacing w:before="28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В самом начале перед и спина складываются друг на друга, изнаночной стороной наружу, и сшиваются между собой на расстоянии 1 см от верхней кромки. Далее прорезается отверстие для шеи и делается прорезь для свободного прохождения головы. </w:t>
      </w:r>
    </w:p>
    <w:p>
      <w:pPr>
        <w:pStyle w:val="Normal"/>
        <w:spacing w:before="28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Подшив рукавов делается как в самом первом образце (см. рис.1), причем уже сшитый рукав закладывается между передом и спиной в вывернутом состоянии, швом вниз, и подшивается к плечу. Далее он пришивается к переду и спине от плеча вниз до образования между ними расстояния 14 см (см. рис.1). После этого вшиваются боковые клинья снизу вверх так, чтобы они в конце захватили рукав по нижней его поверхности полукругом. Этот полукруг подшивается непосредственно к рукаву. Боковые клинья мантии приведенные на выкройке рассчитаны так, чтобы мантия полностью закрывала ноги человека, сидящего в позе лотоса и не служила помехой при любых видах движений. </w:t>
      </w:r>
    </w:p>
    <w:p>
      <w:pPr>
        <w:pStyle w:val="Normal"/>
        <w:spacing w:before="28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им образом, получается мантия вывернутая на изнанку. После её выворачивания на лицевую сторону и примерки подгоняется капюшон (его размеры даны довольно приблизительно), примётывается и пришивается вокруг выреза для шеи, подобно воротнику. Сзади капюшон пришивается с несколько большим отступом от отверстия нежели спереди и по бокам.</w:t>
      </w:r>
    </w:p>
    <w:p>
      <w:pPr>
        <w:pStyle w:val="Normal"/>
        <w:spacing w:before="28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Иногда подгонку капюшона производят следующим образом. Сначала, изображенный на рис.3 прямоугольник материи складывают вдвое и прошивают по двум перпендикулярным сторонам, выворачивают, в результате получается некое подобие мешка. В нижней, прилегающей к мантии стороне этой заготовки вырезают круглое отверстие, несколько большее чем отверстие в мантии, так чтобы шов в нижней части капюшона его симметрично его пересекал. После примерки капюшон просто подшивают к мантии, совместив эти отверстия и отступив от их краев на небольшое расстояние. </w:t>
      </w:r>
    </w:p>
    <w:p>
      <w:pPr>
        <w:pStyle w:val="Normal"/>
        <w:spacing w:before="28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нцы рукавов, ворот, капюшон и нижний край мантии могут быть обшиты неяркой тесьмой, гармонично сочетающейся с основным цветом. Боковые клинья могут несколько отличаться по цвету от всего остального, но при этом придется также делать окантовку других деталей этим цвето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21:13:00Z</dcterms:created>
  <dc:creator>home</dc:creator>
  <dc:description/>
  <dc:language>en-US</dc:language>
  <cp:lastModifiedBy>home</cp:lastModifiedBy>
  <dcterms:modified xsi:type="dcterms:W3CDTF">2008-03-20T21:15:00Z</dcterms:modified>
  <cp:revision>1</cp:revision>
  <dc:subject/>
  <dc:title>Одежда Магов</dc:title>
</cp:coreProperties>
</file>