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ЧП ПБОЮЛ Бъёрнмунд кривые зубы правые ноги, председатель правления совета директоров </w:t>
        <w:tab/>
        <w:t>ЗАО АОЗТ НТЦ "</w:t>
      </w:r>
      <w:r>
        <w:rPr>
          <w:sz w:val="28"/>
          <w:lang w:val="en-US"/>
        </w:rPr>
        <w:t>VALLHALLA Incorporated limited international group</w:t>
      </w:r>
      <w:r>
        <w:rPr>
          <w:sz w:val="28"/>
        </w:rPr>
        <w:t>" и Кº объявляет конкурсный набор на замещение вакантных должностей вальки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ания гарантиру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добное, комфортабельное жилище в одном из живописнейших мест Асгар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важение и почтение всех жителей Мидгар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навательные экскурсии по местам эпохальных битв во время оны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склюзивное право выбора достойнейших павших герое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бываемый досуг в чертогах Вальгалл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ЫЙ СОЦ. ПАКЕ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луга 1 день за 3, с выплатой "боевых" за каждого добытого геро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пания требу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ие спецодежды с обилием мех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икабельность и толерантность в отношении контингента;</w:t>
      </w:r>
    </w:p>
    <w:p>
      <w:pPr>
        <w:pStyle w:val="Normal"/>
        <w:jc w:val="both"/>
        <w:rPr/>
      </w:pPr>
      <w:r>
        <w:rPr>
          <w:sz w:val="28"/>
        </w:rPr>
        <w:t>соответствующие внешние данные - портфолио в спецодежде (можно без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ние скандинавской мифологии (можно без - по результатам портфоли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утствие аллергии к алкогольным напит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явки направлять по адресу: </w:t>
      </w:r>
      <w:hyperlink r:id="rId2">
        <w:r>
          <w:rPr>
            <w:rStyle w:val="InternetLink"/>
          </w:rPr>
          <w:t>zzayatzz@mail.ru</w:t>
        </w:r>
      </w:hyperlink>
      <w:r>
        <w:rPr>
          <w:sz w:val="28"/>
          <w:lang w:val="en-US"/>
        </w:rPr>
        <w:t xml:space="preserve"> </w:t>
      </w:r>
      <w:r>
        <w:rPr>
          <w:sz w:val="28"/>
        </w:rPr>
        <w:t>тел: 8 – 905 – 679 – 183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имание! Количество вакансий ограниченно! Девушки! Спешите обеспечить себе приятное знакомство с достойными людьми в непринужденной обстановке. (Интим не предлагаем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yatzz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13T14:06:00Z</dcterms:created>
  <dc:creator>ЛуЗик</dc:creator>
  <dc:description/>
  <cp:keywords/>
  <dc:language>en-US</dc:language>
  <cp:lastModifiedBy>Ald'Den</cp:lastModifiedBy>
  <dcterms:modified xsi:type="dcterms:W3CDTF">2005-12-13T17:56:00Z</dcterms:modified>
  <cp:revision>3</cp:revision>
  <dc:subject/>
  <dc:title>ЧП ПБОЮЛ Бъёрнмунд кривые зубы правые ноги, председатель правления совета директоров </dc:title>
</cp:coreProperties>
</file>