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рпорация</w:t>
      </w:r>
    </w:p>
    <w:p>
      <w:pPr>
        <w:pStyle w:val="Normal"/>
        <w:jc w:val="center"/>
        <w:rPr/>
      </w:pPr>
      <w:r>
        <w:rPr/>
        <w:t xml:space="preserve">"Скандпроектжилжирживпудетжитьстройтрест" предлагает услуги по строительству объектов социально – бытового, культурно – просветительского, хозяйственного, военного назначения, а так же жилые дома, коттеджи, хутора, загородные виллы, дворцы, беседки для романтических свиданий, замки, крепости, казармы, конюшни, постоялые дворы, блокпосты, домики для бобров (белок), скаворешники, языческие капища, сельские церкви, храмы, кафедральные соборы, монастыри и туалеты под "ключ". </w:t>
      </w:r>
    </w:p>
    <w:p>
      <w:pPr>
        <w:pStyle w:val="Normal"/>
        <w:jc w:val="center"/>
        <w:rPr/>
      </w:pPr>
      <w:r>
        <w:rPr/>
        <w:t xml:space="preserve">Все объекты построены по передовым технологиям и отвечают всем требованиям евростандарта (бронзовый век). Доступные цены, гибкая система скидок, ипотечное кредитование, юридическое оформление недвижимости в собственность и т. д., и т. п., и пр., и др., в т.ч. и проч. </w:t>
      </w:r>
    </w:p>
    <w:p>
      <w:pPr>
        <w:pStyle w:val="Normal"/>
        <w:jc w:val="center"/>
        <w:rPr>
          <w:lang w:val="en-US"/>
        </w:rPr>
      </w:pPr>
      <w:r>
        <w:rPr/>
        <w:t xml:space="preserve">Заказы принимаются по адресу: </w:t>
      </w:r>
      <w:hyperlink r:id="rId2">
        <w:r>
          <w:rPr>
            <w:rStyle w:val="InternetLink"/>
            <w:lang w:val="en-US"/>
          </w:rPr>
          <w:t>zzayatzz@mail.ru</w:t>
        </w:r>
      </w:hyperlink>
    </w:p>
    <w:p>
      <w:pPr>
        <w:pStyle w:val="Normal"/>
        <w:jc w:val="center"/>
        <w:rPr/>
      </w:pPr>
      <w:r>
        <w:rPr/>
        <w:t xml:space="preserve">Тел: 8 – 904 – 539 – 9750.        </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ayatzz@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23:00Z</dcterms:created>
  <dc:creator>Ald'Den</dc:creator>
  <dc:description/>
  <cp:keywords/>
  <dc:language>en-US</dc:language>
  <cp:lastModifiedBy>Ald'Den</cp:lastModifiedBy>
  <dcterms:modified xsi:type="dcterms:W3CDTF">2005-12-13T17:54:00Z</dcterms:modified>
  <cp:revision>2</cp:revision>
  <dc:subject/>
  <dc:title>Корпорация</dc:title>
</cp:coreProperties>
</file>